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Puławy, 23.08.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A PODSTAWOWA nr 10 w Puław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6 Sierpnia 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-100 Puła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16 25 59 00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4303694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pytanie ofertowe nr 2/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 </w:t>
      </w:r>
      <w:r>
        <w:rPr>
          <w:rFonts w:cs="Arial" w:ascii="Arial" w:hAnsi="Arial"/>
          <w:b/>
        </w:rPr>
        <w:t>dotyczy dostawy artykułów spożywczych 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A PODSTAWOWA nr 10 w Puławach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6 Sierpnia 30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-100 Puławy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16 25 59 008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430369442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ab/>
        <w:t>Przedmiotem zamówienia jest usługa polegająca na dostawie artykułów spożywczych na potrzeby stołówki szkolnej przygotowującej  posiłki dla dzieci w wieku od 5 do 16 la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ab/>
        <w:t>Szczegółowy opis przedmiotu zamówi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najduje się w załączniku nr 1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ab/>
        <w:t>Zamawiający dopuszcza możliwości składania ofert częściowych.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ab/>
        <w:t>Zamawiający niedopuszcza możliwości powierzenia części lub całości zamówienia podwykonawco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III. TERMIN WYKONANIA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ermin wykonania przedmiotu zamówienia: od 01.09.2016r. do 31.12.2016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SPOSBU PRZYGOTOWANIA OFERTY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ferent powinien stworzyć ofertę na formularzu załączonym do niniejszego zapyt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Oferta powinna być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opatrzona pieczątką firmową – na każdej ze str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posiadać datę sporządzenia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zawierać adres lub siedzibę oferenta, numer telefonu, numer NIP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podpisana czytelnie przez wykonawcę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IEJSCE ORAZ TERMIN SKŁADANIA OFE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ab/>
        <w:t>Oferta powinna być przesłana za pośrednictwem: poczty elektronicznej na adres: agnieszkapiasecka80@o2.pl , faksem</w:t>
        <w:tab/>
        <w:t xml:space="preserve">na nr: 81 4586581,  poczty, kuriera lub też dostarczona osobiście na  adres: Szkoła Podstawowa nr 10 w Puławach, ul. 6 Sierpnia 30, 24-100 Puławy do dnia 30.08.2016r do godziny 9.00 wraz z załączoną kserokopią wypisu z rejestru przedsiębiorców lub zaświadczenia z ewidencji działalności gospodarczej, wystawione w dacie nie wcześniejszej niż sześć miesięcy przed datą złożenia oferty. </w:t>
      </w:r>
    </w:p>
    <w:p>
      <w:pPr>
        <w:pStyle w:val="Normal"/>
        <w:ind w:left="390" w:hanging="39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ab/>
        <w:t xml:space="preserve">Ocena ofert  zostanie  dokonana  w dniu 30.08.2016r. a wyniki  i wybór najkorzystniejszej oferty zostanie ogłoszony o godzinie 14:00 w siedzibie Szkoły Podstawowej nr 10 w Puławach oraz na stronie internetowej pod adresem </w:t>
      </w:r>
      <w:r>
        <w:rPr>
          <w:rFonts w:cs="Arial" w:ascii="Arial" w:hAnsi="Arial"/>
          <w:color w:val="FF0000"/>
          <w:sz w:val="20"/>
          <w:szCs w:val="20"/>
        </w:rPr>
        <w:t>www.sp10.pulawy.p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ab/>
        <w:t>Oferty złożone po terminie nie będą rozpatrywan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ab/>
        <w:t>Oferent może przed upływem terminu składania ofert zmienić lub wycofać swoją ofertę.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ab/>
        <w:t>W toku badania i oceny ofert Zamawiający może żądać od oferentów wyjaśnień dotyczących treści złożonych ofert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ab/>
        <w:t xml:space="preserve">Zapytanie ofertowe zamieszczono na stroni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sp10.pulawy.pl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OCENA OFE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mawiający dokona oceny ważnych ofert na podstawie następujących kryteriów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artykuły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1 - Cena 10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397"/>
          <w:tab w:val="left" w:pos="99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INFORMACJE DOTYCZĄCE WYBORU NAJKORZYSTNIEJSZEJ OFERTY</w:t>
      </w:r>
    </w:p>
    <w:p>
      <w:pPr>
        <w:pStyle w:val="Normal"/>
        <w:ind w:left="39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wyborze najkorzystniejszej oferty Zamawiający zawiadomi oferentów za pośrednictwem strony internetowej znajdującej się pod adresem </w:t>
      </w:r>
      <w:r>
        <w:rPr>
          <w:rFonts w:cs="Arial" w:ascii="Arial" w:hAnsi="Arial"/>
          <w:color w:val="FF0000"/>
          <w:sz w:val="20"/>
          <w:szCs w:val="20"/>
        </w:rPr>
        <w:t>www.sp10.pulawy.pl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I. DODATKOWE INFORMACJE</w:t>
      </w:r>
    </w:p>
    <w:p>
      <w:pPr>
        <w:pStyle w:val="Normal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ych informacji udziela Anna Grobel pod numerem telefonu 81 458 65 87 oraz adresem email: agnieszkapiasecka80@o2.p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X. ZAŁĄCZNI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zór formularza ofertowego.</w:t>
      </w:r>
    </w:p>
    <w:sectPr>
      <w:footerReference w:type="default" r:id="rId3"/>
      <w:type w:val="nextPage"/>
      <w:pgSz w:w="11906" w:h="16838"/>
      <w:pgMar w:left="1259" w:right="125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10.pulawy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21:00Z</dcterms:created>
  <dc:creator>maZat</dc:creator>
  <dc:description/>
  <cp:keywords/>
  <dc:language>en-US</dc:language>
  <cp:lastModifiedBy>apiasecka</cp:lastModifiedBy>
  <dcterms:modified xsi:type="dcterms:W3CDTF">2016-08-23T11:06:00Z</dcterms:modified>
  <cp:revision>9</cp:revision>
  <dc:subject/>
  <dc:title>Nazwa firmy</dc:title>
</cp:coreProperties>
</file>